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Zpráva o přírůstkovém staničení trasy – 1.část</w:t>
      </w:r>
    </w:p>
    <w:tbl>
      <w:tblPr>
        <w:tblW w:w="9252" w:type="dxa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2553"/>
        <w:gridCol w:w="2267"/>
        <w:gridCol w:w="2787"/>
      </w:tblGrid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aničení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měr tečny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540.68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06.77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10.349183V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550.52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04.98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10.349183V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560.36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03.18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10.349183V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570.20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01.38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10.349183V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580.03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299.59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10.349183V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589.87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297.79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10.349183V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599.72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296.07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8.152998V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609.67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295.15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2.423420V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619.67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294.85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1.653919V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629.66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294.56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1.653919V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639.64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294.04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10.307364V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648.94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290.45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24.784951V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6.04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654.81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289.56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2.537117Z (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Zpráva o přírůstkovém staničení trasy – 2.část</w:t>
      </w:r>
    </w:p>
    <w:tbl>
      <w:tblPr>
        <w:tblW w:w="9252" w:type="dxa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2553"/>
        <w:gridCol w:w="2267"/>
        <w:gridCol w:w="2787"/>
      </w:tblGrid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aničení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měr tečny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661.07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289.84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2.554527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669.93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294.09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32.897855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679.02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298.05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9.725878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688.96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299.19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698.89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00.30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708.83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01.40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718.77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02.51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728.71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03.61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738.65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04.72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748.59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05.82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758.53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06.93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768.47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08.03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778.40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09.14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788.34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10.24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798.28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11.35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808.22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12.46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818.16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13.56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828.10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14.67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838.04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15.77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847.98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16.88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857.91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17.98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867.85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19.09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877.79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20.19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887.73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21.30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897.67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22.40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907.61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23.51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917.55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24.61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6.346209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927.49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25.70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4.148037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937.23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23.96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24.499853V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9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946.15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19.45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26.881445V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955.08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14.94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25.009029V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964.80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13.10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3.638861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0.00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974.58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15.14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13.458927Z (d)</w:t>
            </w:r>
          </w:p>
        </w:tc>
      </w:tr>
      <w:tr>
        <w:trPr/>
        <w:tc>
          <w:tcPr>
            <w:tcW w:w="16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0.64</w:t>
            </w:r>
          </w:p>
        </w:tc>
        <w:tc>
          <w:tcPr>
            <w:tcW w:w="25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1,038,975.20m</w:t>
            </w:r>
          </w:p>
        </w:tc>
        <w:tc>
          <w:tcPr>
            <w:tcW w:w="2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91,315.29m</w:t>
            </w:r>
          </w:p>
        </w:tc>
        <w:tc>
          <w:tcPr>
            <w:tcW w:w="27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13.458927Z (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36"/>
        </w:rPr>
        <w:t>Výpis podrobných a hlavních bodů – 1.část</w:t>
      </w:r>
      <w:r>
        <w:rPr/>
        <w:t xml:space="preserve"> </w:t>
      </w:r>
    </w:p>
    <w:tbl>
      <w:tblPr>
        <w:tblW w:w="9252" w:type="dxa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"/>
        <w:gridCol w:w="1068"/>
        <w:gridCol w:w="1144"/>
        <w:gridCol w:w="1267"/>
        <w:gridCol w:w="772"/>
        <w:gridCol w:w="1598"/>
        <w:gridCol w:w="725"/>
        <w:gridCol w:w="1082"/>
        <w:gridCol w:w="1061"/>
      </w:tblGrid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od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aničení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délka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měrník: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loměr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06,77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540,68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2,81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U, V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8,50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,35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05,81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545,95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2,78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,35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Z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8,50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04,98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550,52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2,75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8,50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,87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04,28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554,32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2,71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,87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8,50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03,18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560,36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2,6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8,50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,38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02,75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562,7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2,55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,38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Z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8,50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01,38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570,2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2,39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8,50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99,59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580,03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2,17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8,50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97,79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589,87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1,95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8,50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6,17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96,68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595,94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1,81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6,17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8,50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96,07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599,72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1,73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0,94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95,15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09,67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1,51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7,307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1,34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95,1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11,01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1,48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1,34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T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8,162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94,85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19,67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1,29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8,162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94,56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29,66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1,07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8,162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4,2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94,44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33,86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,97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4,2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Z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8,162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6,98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94,36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36,64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,9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6,98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8,162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94,04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39,64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,79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8,547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8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94,03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39,72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,79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8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8,298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,05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92,52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44,45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,54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,05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T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,46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,96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92,15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45,27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,49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,96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Z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,46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90,45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48,94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,25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,46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0,8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90,12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49,66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,2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0,8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,46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4,14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89,48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52,91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4,14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T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,819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6,03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89,56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54,8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9,89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6,03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U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,819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Výpis podrobných a hlavních bodů – 2.část</w:t>
      </w:r>
    </w:p>
    <w:tbl>
      <w:tblPr>
        <w:tblW w:w="9252" w:type="dxa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"/>
        <w:gridCol w:w="1068"/>
        <w:gridCol w:w="1144"/>
        <w:gridCol w:w="1267"/>
        <w:gridCol w:w="772"/>
        <w:gridCol w:w="1598"/>
        <w:gridCol w:w="725"/>
        <w:gridCol w:w="1082"/>
        <w:gridCol w:w="1061"/>
      </w:tblGrid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od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aničení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délka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měrník: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loměr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89,84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61,07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9,69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U, V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,838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56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89,87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61,63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9,65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56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,838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,27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90,98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65,12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9,41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,27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T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,553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94,09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69,93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9,04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,553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,91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95,13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71,54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8,91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,91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,553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98,05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79,02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8,39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0,807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,18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98,22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80,19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8,31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,18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T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299,19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88,96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7,74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00,3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98,89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7,09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,72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00,38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699,61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7,04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,72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Z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01,4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708,83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6,46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02,51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718,77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5,88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5,72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03,14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724,45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5,57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5,72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03,61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728,71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5,35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04,72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738,65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4,87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05,82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748,59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4,44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0,72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05,9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749,3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4,42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0,72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Z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06,93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758,53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4,04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08,03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768,47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3,64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09,14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778,4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3,24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10,24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788,34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2,84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11,35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798,28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2,44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12,46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808,22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2,04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13,56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818,16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1,64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14,67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828,1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1,24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15,77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838,04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0,84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16,88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847,98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0,44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8,8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17,85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856,72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0,09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8,8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Z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17,98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857,91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0,04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19,09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867,85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9,67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20,19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877,79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9,33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0,06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20,2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877,85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9,33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0,06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21,3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887,73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9,04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22,4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897,67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8,78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1,32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22,55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898,99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8,75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1,32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Z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23,51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907,61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8,55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24,61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917,55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8,32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9,23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25,63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926,72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8,11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9,23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,051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25,7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927,49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8,09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4,609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23,96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937,23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7,86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,778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0,83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23,6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937,98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7,84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0,83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T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0,132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9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19,45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946,15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7,63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9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0,132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99,35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15,22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954,49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7,42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99,35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0,132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4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14,94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955,08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7,4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,212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13,1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964,8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7,17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4,043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3,43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13,61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968,19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7,1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3,43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T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4,954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0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15,14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974,58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6,94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0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4,954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10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0,64</w:t>
            </w:r>
          </w:p>
        </w:tc>
        <w:tc>
          <w:tcPr>
            <w:tcW w:w="11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1315,29</w:t>
            </w:r>
          </w:p>
        </w:tc>
        <w:tc>
          <w:tcPr>
            <w:tcW w:w="12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8975,2</w:t>
            </w:r>
          </w:p>
        </w:tc>
        <w:tc>
          <w:tcPr>
            <w:tcW w:w="7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6,93</w:t>
            </w:r>
          </w:p>
        </w:tc>
        <w:tc>
          <w:tcPr>
            <w:tcW w:w="15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0,64</w:t>
            </w:r>
          </w:p>
        </w:tc>
        <w:tc>
          <w:tcPr>
            <w:tcW w:w="7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U</w:t>
            </w:r>
          </w:p>
        </w:tc>
        <w:tc>
          <w:tcPr>
            <w:tcW w:w="10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4,954</w:t>
            </w:r>
          </w:p>
        </w:tc>
        <w:tc>
          <w:tcPr>
            <w:tcW w:w="1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35:00Z</dcterms:created>
  <dc:creator>uziv</dc:creator>
  <dc:description/>
  <dc:language>en-US</dc:language>
  <cp:lastModifiedBy>uziv</cp:lastModifiedBy>
  <dcterms:modified xsi:type="dcterms:W3CDTF">2011-12-20T16:43:00Z</dcterms:modified>
  <cp:revision>1</cp:revision>
  <dc:subject/>
  <dc:title>Zpráva o přírůstkovém staničení trasy – 1</dc:title>
</cp:coreProperties>
</file>